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Arial"/>
          <w:sz w:val="36"/>
          <w:szCs w:val="36"/>
        </w:rPr>
      </w:pPr>
      <w:r>
        <w:rPr>
          <w:rFonts w:ascii="標楷體" w:hAnsi="標楷體" w:cs="Arial" w:eastAsia="標楷體"/>
          <w:sz w:val="36"/>
          <w:szCs w:val="36"/>
        </w:rPr>
        <w:t>你腦內的兩個世界心得</w:t>
      </w:r>
    </w:p>
    <w:p>
      <w:pPr>
        <w:pStyle w:val="Normal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報告人：文化數位學習學分班 何東旭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640"/>
        <w:ind w:firstLine="540"/>
        <w:rPr/>
      </w:pPr>
      <w:r>
        <w:rPr>
          <w:rFonts w:ascii="標楷體" w:hAnsi="標楷體" w:cs="標楷體" w:eastAsia="標楷體"/>
        </w:rPr>
        <w:t>整個演講過程投影片都只簡單的標出主題或是照片，然後靠演講技巧來發揮，讓觀眾聚焦在她演說內容，過程流暢，使用的輔具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腦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也滿讓人嚇了一跳，由於是親身體驗，演講時可以很具體的描繪出中風後的狀態，更加有說服力，當然她也發揮了幽默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有幾個神經學家能在自己身上研究腦部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讓場面頓時輕鬆不少，也使得沈悶的演講主題，透過形容可以讓我們更簡單的了解左右腦的分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6:23:00Z</dcterms:created>
  <dc:creator>ho</dc:creator>
  <dc:description/>
  <cp:keywords/>
  <dc:language>en-US</dc:language>
  <cp:lastModifiedBy>ho</cp:lastModifiedBy>
  <dcterms:modified xsi:type="dcterms:W3CDTF">2010-11-08T16:58:00Z</dcterms:modified>
  <cp:revision>8</cp:revision>
  <dc:subject/>
  <dc:title>整個演講過程投影片都只簡單的標出主題或是照片，然後靠演講技巧來發揮，讓觀眾聚焦在她演說內容，過程流暢，使用的輔具(腦)也滿讓人嚇了一跳，由於是親身體驗，演講時可以很具體的描繪出中風後的狀態，當然也發揮了幽默感(有幾個神經學家能在自己身上研究腦部)，讓場面頓時輕鬆不少</dc:title>
</cp:coreProperties>
</file>